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ascii="Arial" w:hAnsi="Arial"/>
          <w:b/>
        </w:rPr>
        <w:t>Accord-cadre n°2025-037-00-00 - Fourniture de produits horticoles, de plantes, d’équipements et de matériels de jardinage au profit de la présidence de la République.</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5 « Arbustes, petits conifères et plantes de terres de bruyères ».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09927192"/>
      <w:bookmarkStart w:id="1" w:name="__Fieldmark__0_2409927192"/>
      <w:bookmarkEnd w:id="1"/>
      <w:r>
        <w:rPr/>
      </w:r>
      <w:r>
        <w:rPr/>
        <w:fldChar w:fldCharType="end"/>
      </w:r>
      <w:r>
        <w:rPr>
          <w:rFonts w:cs="Arial" w:ascii="Arial" w:hAnsi="Arial"/>
        </w:rPr>
        <w:t xml:space="preserve"> le présent Acte d’Engagement (AE) et son annex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09927192"/>
      <w:bookmarkStart w:id="3" w:name="__Fieldmark__1_2409927192"/>
      <w:bookmarkEnd w:id="3"/>
      <w:r>
        <w:rPr/>
      </w:r>
      <w:r>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09927192"/>
      <w:bookmarkStart w:id="5" w:name="__Fieldmark__2_2409927192"/>
      <w:bookmarkEnd w:id="5"/>
      <w:r>
        <w:rPr/>
      </w:r>
      <w:r>
        <w:rPr/>
        <w:fldChar w:fldCharType="end"/>
      </w:r>
      <w:r>
        <w:rPr/>
        <w:t xml:space="preserve"> l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409927192"/>
      <w:bookmarkStart w:id="7" w:name="__Fieldmark__3_2409927192"/>
      <w:bookmarkEnd w:id="7"/>
      <w:r>
        <w:rPr/>
      </w:r>
      <w:r>
        <w:rPr/>
        <w:fldChar w:fldCharType="end"/>
      </w:r>
      <w:r>
        <w:rPr>
          <w:rFonts w:cs="Arial" w:ascii="Arial" w:hAnsi="Arial"/>
        </w:rPr>
        <w:t xml:space="preserve"> le Cahier des Clauses Administratives Générale applicables aux marchés de fournitures courantes et services (CCAG-FCS) approuvé par arrêté du 31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409927192"/>
      <w:bookmarkStart w:id="9" w:name="__Fieldmark__4_2409927192"/>
      <w:bookmarkEnd w:id="9"/>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09927192"/>
      <w:bookmarkStart w:id="11" w:name="__Fieldmark__5_2409927192"/>
      <w:bookmarkEnd w:id="11"/>
      <w:r>
        <w:rPr/>
      </w:r>
      <w:r>
        <w:rPr/>
        <w:fldChar w:fldCharType="end"/>
      </w:r>
      <w:r>
        <w:rPr>
          <w:rFonts w:cs="Arial" w:ascii="Arial" w:hAnsi="Arial"/>
        </w:rPr>
        <w:t xml:space="preserve"> le catalog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09927192"/>
      <w:bookmarkStart w:id="13" w:name="__Fieldmark__6_2409927192"/>
      <w:bookmarkEnd w:id="1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9927192"/>
      <w:bookmarkStart w:id="15" w:name="__Fieldmark__7_2409927192"/>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409927192"/>
      <w:bookmarkStart w:id="17" w:name="__Fieldmark__8_2409927192"/>
      <w:bookmarkEnd w:id="1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09927192"/>
      <w:bookmarkStart w:id="19" w:name="__Fieldmark__9_2409927192"/>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09927192"/>
      <w:bookmarkStart w:id="21" w:name="__Fieldmark__10_2409927192"/>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09927192"/>
      <w:bookmarkStart w:id="23" w:name="__Fieldmark__11_2409927192"/>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409927192"/>
      <w:bookmarkStart w:id="25" w:name="__Fieldmark__12_2409927192"/>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09927192"/>
      <w:bookmarkStart w:id="27" w:name="__Fieldmark__13_2409927192"/>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09927192"/>
      <w:bookmarkStart w:id="29" w:name="__Fieldmark__14_2409927192"/>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09927192"/>
      <w:bookmarkStart w:id="31" w:name="__Fieldmark__15_2409927192"/>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09927192"/>
      <w:bookmarkStart w:id="33" w:name="__Fieldmark__16_2409927192"/>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09927192"/>
      <w:bookmarkStart w:id="35" w:name="__Fieldmark__17_2409927192"/>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09927192"/>
      <w:bookmarkStart w:id="37" w:name="__Fieldmark__18_2409927192"/>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09927192"/>
      <w:bookmarkStart w:id="39" w:name="__Fieldmark__19_2409927192"/>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09927192"/>
      <w:bookmarkStart w:id="41" w:name="__Fieldmark__20_2409927192"/>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09927192"/>
      <w:bookmarkStart w:id="43" w:name="__Fieldmark__21_2409927192"/>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09927192"/>
      <w:bookmarkStart w:id="45" w:name="__Fieldmark__22_2409927192"/>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2409927192"/>
      <w:bookmarkStart w:id="47" w:name="__Fieldmark__23_2409927192"/>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2409927192"/>
      <w:bookmarkStart w:id="49" w:name="__Fieldmark__24_2409927192"/>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50" w:name="_Hlk115093672"/>
            <w:r>
              <w:rPr>
                <w:rFonts w:cs="Arial" w:ascii="Arial" w:hAnsi="Arial"/>
                <w:bCs/>
                <w:sz w:val="22"/>
                <w:szCs w:val="22"/>
                <w:lang w:eastAsia="fr-FR"/>
              </w:rPr>
              <w:t>Marie-Christine WACHEUX</w:t>
            </w:r>
            <w:bookmarkEnd w:id="5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51" w:name="_Hlk71204397"/>
            <w:bookmarkEnd w:id="5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52" w:name="_Hlk71204397"/>
            <w:bookmarkStart w:id="53" w:name="_Hlk71204397"/>
            <w:bookmarkEnd w:id="5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10-22T15:35:00Z</dcterms:modified>
  <cp:revision>1</cp:revision>
  <dc:subject/>
  <dc:title/>
</cp:coreProperties>
</file>